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о внесении изменений и допол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в системе обязательного медицинского страхования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color w:val="000000"/>
          <w:kern w:val="2"/>
          <w:sz w:val="28"/>
          <w:szCs w:val="28"/>
        </w:rPr>
        <w:t>граждан в Оренбургской области на 2019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</w:r>
    </w:p>
    <w:p>
      <w:pPr>
        <w:pStyle w:val="TextBodyIndent"/>
        <w:spacing w:before="0" w:after="0"/>
        <w:ind w:left="283"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Оренбург                                                                                08 февраля 2019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ие положения </w:t>
      </w:r>
    </w:p>
    <w:p>
      <w:pPr>
        <w:pStyle w:val="Normal"/>
        <w:keepNext w:val="true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о внесении изменений и дополнений в Т</w:t>
      </w:r>
      <w:r>
        <w:rPr>
          <w:bCs/>
          <w:color w:val="000000"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19 год </w:t>
      </w:r>
      <w:r>
        <w:rPr>
          <w:color w:val="000000"/>
          <w:sz w:val="28"/>
          <w:szCs w:val="28"/>
        </w:rPr>
        <w:t>(далее – Соглашение, ТС) заключено между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здравоохранения Оренбургской области в лице министра Зольниковой Галины Петр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председателя правления Оренбургского регионального отделения общероссийской общественной организации «Российская медицинская ассоциация» Гильмутдинова Рината Гаптрауфо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, исполнительного директора филиала АО «МАКС-М» в г. Оренбурге Денисовой Елены Николае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ограмма ОМС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 на основании решения Комиссии по разработке территориальной программы ОМС от 08.02.2019г. (протокол №4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7" w:firstLine="2"/>
        <w:outlineLvl w:val="0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Вносимые изменения и дополнени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 В первом абзаце пункта 1 Тарифного соглашения изменить реквизиты приказа </w:t>
      </w:r>
      <w:r>
        <w:rPr>
          <w:color w:val="000000"/>
          <w:sz w:val="28"/>
          <w:szCs w:val="28"/>
        </w:rPr>
        <w:t>Федерального фонда обязательного медицинского страхования «Об установлении Требований к структуре и содержанию тарифного соглашения» с «от 18.11.2014 № 200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на «от 21.11.2018г. № 247»;</w:t>
      </w:r>
    </w:p>
    <w:p>
      <w:pPr>
        <w:pStyle w:val="TextBodyIndent"/>
        <w:widowControl w:val="false"/>
        <w:spacing w:before="120" w:after="0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 xml:space="preserve">2.2 В третьем абзаце подпункта 4.1 Тарифного соглашения исключить фраз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 для межучрежденческих расчетов в рамках подушевого финансирования амбулаторной помощи»;</w:t>
      </w:r>
    </w:p>
    <w:p>
      <w:pPr>
        <w:pStyle w:val="TextBodyIndent"/>
        <w:widowControl w:val="false"/>
        <w:spacing w:before="120" w:after="0"/>
        <w:ind w:left="0" w:firstLine="720"/>
        <w:jc w:val="both"/>
        <w:rPr/>
      </w:pPr>
      <w:r>
        <w:rPr>
          <w:sz w:val="28"/>
          <w:szCs w:val="28"/>
        </w:rPr>
        <w:t>2.3 Подпункт 4.3.1 Тарифного соглашения изложить в новой редакции: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3.1 Финансовое обеспечение амбулаторной помощи осуществляется по подушевому принцип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ый (средний)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, организованную по территориально-участковому принципу, оказываемую в плановой форме в соответствии с установленными единицами объема медицинской помощи – посещение с профилактическими и иными целями, посещение при оказании медицинской помощи в неотложной форме, обращение в связи с заболеванием, за исключением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финансовое обеспечение мероприятий по проведению профилактических медицинских осмотров, включая диспансеризацию всех видов, порядки проведения которых установлены нормативно-правовыми актам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на оплату комплексного обследования и динамического наблюдения при оказании помощи в Центрах здоровья</w:t>
      </w:r>
      <w:r>
        <w:rPr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в т.ч. Центрах женского здоровья)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на оплату помощи, оказываемой медицинскими организациями в рамках объемов предоставления медицинской помощи, установленных Комиссией по разработке ТП ОМС, по блоку «АПП заболевания», в т.ч.: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иза в амбулаторных условиях;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реабилитации в амбулаторных условиях;</w:t>
      </w:r>
    </w:p>
    <w:p>
      <w:pPr>
        <w:pStyle w:val="HTML1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й помощи 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медицинской помощ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»;</w:t>
      </w:r>
    </w:p>
    <w:p>
      <w:pPr>
        <w:pStyle w:val="HTML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одпункт 4.3.2 Тарифного согла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4.3.2 Алгоритм расчета половозрастных коэффициентов дифференциации подушевого норматива (далее – половозрастные коэффициенты) и дифференцированных подушевых нормативов финансового обеспечения амбулаторной помощ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ловозрастные коэффициенты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ндексации амбулаторных тарифов в системе ОМС в случаях, когда она осуществляется неравномерно по разным видам амбулаторной помощи, половозрастные коэффициенты пересчитываются в обязатель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один год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-пятьдесят девять лет –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-пятьдесят четыре года –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десят лет и старше –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десят пять лет и старше – 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с пп. 4.3.1 настоящего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З/М/Ч, гд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 рас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б) Расчет базового (среднего) подушевого норматива финансирования амбулаторной помощи (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 в рамках программы ОМ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ый (средний) подушевой норматив рассчитывается ТФОМС и утверждается настоящим Соглашением не реже одного раза в год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базового (среднего) подушевого норматива осуществля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.суб.РФ </w:t>
      </w:r>
      <w:r>
        <w:rPr>
          <w:bCs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в соответствии с пп. 4.3.1 настоящего Соглашения;</w:t>
      </w:r>
    </w:p>
    <w:p>
      <w:pPr>
        <w:pStyle w:val="Normal"/>
        <w:tabs>
          <w:tab w:val="clear" w:pos="709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ТР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амбулаторной помощи (ПНА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амбулаторной помощи по подушевому принципу и рассчитываются </w:t>
      </w:r>
      <w:r>
        <w:rPr>
          <w:sz w:val="28"/>
          <w:szCs w:val="28"/>
        </w:rPr>
        <w:t>для групп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* С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инт ,</w:t>
      </w:r>
      <w:r>
        <w:rPr>
          <w:sz w:val="28"/>
          <w:szCs w:val="28"/>
        </w:rPr>
        <w:t xml:space="preserve"> 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  <w:vertAlign w:val="subscript"/>
        </w:rPr>
      </w:pPr>
      <w:r>
        <w:rPr>
          <w:sz w:val="28"/>
          <w:szCs w:val="28"/>
          <w:highlight w:val="yellow"/>
          <w:vertAlign w:val="subscrip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Д</w:t>
      </w:r>
      <w:r>
        <w:rPr>
          <w:sz w:val="28"/>
          <w:szCs w:val="28"/>
          <w:vertAlign w:val="subscript"/>
        </w:rPr>
        <w:t xml:space="preserve">инт </w:t>
      </w:r>
      <w:r>
        <w:rPr>
          <w:sz w:val="28"/>
          <w:szCs w:val="28"/>
        </w:rPr>
        <w:t xml:space="preserve">– средневзвешенный интегрированный коэффициент дифференциации подушевого норматива, определенный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группы медицинск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(с шагом значения коэффициента, равным 0,05), который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= С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КД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>х КД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х КД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средневзвешенный по медицинской организации (с 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коэффициент половозрастных затрат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>си</w:t>
      </w:r>
      <w:r>
        <w:rPr>
          <w:bCs/>
          <w:sz w:val="28"/>
          <w:szCs w:val="28"/>
        </w:rPr>
        <w:t xml:space="preserve"> – коэффициент дифференциации по уровню расходов на содержание медицинских организаций (учитывающий численность прикрепленного к районным больницам населения)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>сп</w:t>
      </w:r>
      <w:r>
        <w:rPr>
          <w:bCs/>
          <w:sz w:val="28"/>
          <w:szCs w:val="28"/>
        </w:rPr>
        <w:t xml:space="preserve"> – коэффициент дифференциации по уровню расходов на содержание ФАП, учитывающий долю населения, обслуживаемого ФАП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>пн</w:t>
      </w:r>
      <w:r>
        <w:rPr>
          <w:bCs/>
          <w:sz w:val="28"/>
          <w:szCs w:val="28"/>
        </w:rPr>
        <w:t xml:space="preserve"> – коэффициент дифференциации, учитывающий особенности расселения (среднюю численность человек, обслуживаемых одним ФАП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в случае, если с установленным шагом коэффициента образуется группа, включающая одну медицинскую организацию, эта медицинская организация должна быть включена в группу с ближайшим значением группового коэффициента дифференциаци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для однородных групп медицинских организаций утверждаются настоящим Соглашением не реже одного раза в год и подлежат пересмотру</w:t>
      </w:r>
      <w:r>
        <w:rPr>
          <w:bCs/>
          <w:color w:val="000000"/>
          <w:sz w:val="28"/>
          <w:szCs w:val="28"/>
        </w:rPr>
        <w:t xml:space="preserve"> в случаях изменения </w:t>
      </w:r>
      <w:r>
        <w:rPr>
          <w:bCs/>
          <w:sz w:val="28"/>
          <w:szCs w:val="28"/>
        </w:rPr>
        <w:t>базового подушевого норматива или половозрастных коэффициентов дифференциации»;</w:t>
      </w:r>
    </w:p>
    <w:p>
      <w:pPr>
        <w:pStyle w:val="HTM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В табличной части подпункта 4.5 Тарифного соглашения, по строке 2 и столбцу 5, исключить код «3.2.3»;</w:t>
      </w:r>
    </w:p>
    <w:p>
      <w:pPr>
        <w:pStyle w:val="HTML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Дополнить пункт 4 Тарифного соглашения подпунктом 4.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7 На территории Оренбургской области медицинские услуги с применением мобильных медицинских комплексов не оказываются.»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7 В подпункте 6.5 Тарифного соглашения слово «эмбриона» заменить словом «эмбрионов», слово «комиссии» заменить на «врачебной комиссии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Подпункт 7.1 Тарифного соглашения дополнить пятым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– за вызов по тарифу, утвержденному настоящими Соглашением, при оказании скорой специализированной, включая медицинскую эвакуацию, медицинской помощи, оказываемой отделениями экстренной консультативной помощи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Подпункт 7.3.1 Тарифного соглашения изложить в ново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7.3.1 Финансовое обеспечение скорой медицинской помощи по подушевому принципу. 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(средний) подушевой норматив финансирования скорой медицинской помощи,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, в том числе скорой (специализированной) медицинской помощи, оказываемой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вызовов скорой медицинской помощи с применением тромболитической терапии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вызовов скорой специализированной, включая медицинскую эвакуацию, медицинской помощи, оказываемой отделениями экстренной консультативной помощи;</w:t>
      </w:r>
    </w:p>
    <w:p>
      <w:pPr>
        <w:pStyle w:val="HTML1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, направляемых на оплату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»;</w:t>
      </w:r>
    </w:p>
    <w:p>
      <w:pPr>
        <w:pStyle w:val="HTM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 Подпункт 7.3.2 Тарифного согла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7.3.2 Алгоритм расчета половозрастных коэффициентов дифференциации подушевого норматива (далее – половозрастные коэффициенты СМП, К</w:t>
      </w:r>
      <w:r>
        <w:rPr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скорой медицинской помощ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ловозрастные коэффициенты СМП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– расчетный период)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Cs/>
          <w:sz w:val="28"/>
          <w:szCs w:val="28"/>
        </w:rPr>
        <w:t>половозрастных</w:t>
      </w:r>
      <w:r>
        <w:rPr>
          <w:sz w:val="28"/>
          <w:szCs w:val="28"/>
        </w:rPr>
        <w:t xml:space="preserve"> коэффициентов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один год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-пятьдесят девять лет –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-пятьдесят четыре года –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десят лет и старше –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десят пять лет и старше – 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(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б) Расчет базового (среднего) подушевого норматива финансирования скорой медицинской помощи (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 в рамках программы ОМ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(средний) подушевой норматив финансирования утверждается Тарифным соглашением не реже одного раза в год и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МТР, ТЛТ, конс</w:t>
      </w:r>
      <w:r>
        <w:rPr>
          <w:bCs/>
          <w:sz w:val="28"/>
          <w:szCs w:val="28"/>
        </w:rPr>
        <w:t>) / 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 xml:space="preserve"> 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, ТЛТ, конс </w:t>
      </w:r>
      <w:r>
        <w:rPr>
          <w:bCs/>
          <w:sz w:val="28"/>
          <w:szCs w:val="28"/>
        </w:rPr>
        <w:t xml:space="preserve">– размер средств, направляемых на оплату вызовов с проведением тромболитической терапии, </w:t>
      </w:r>
      <w:r>
        <w:rPr>
          <w:sz w:val="28"/>
          <w:szCs w:val="28"/>
        </w:rPr>
        <w:t>вызовов скорой специализированной, включая медицинскую эвакуацию, медицинской помощи, оказываемой отделениями экстренной консультативной помощи</w:t>
      </w:r>
      <w:r>
        <w:rPr>
          <w:bCs/>
          <w:sz w:val="28"/>
          <w:szCs w:val="28"/>
        </w:rPr>
        <w:t xml:space="preserve"> по тарифам, установленным настоящим Тарифным соглашением, и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корой медицинской помощи (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 СМ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sz w:val="28"/>
          <w:szCs w:val="28"/>
        </w:rPr>
        <w:t>для групп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баз ССМП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>инт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Д</w:t>
      </w:r>
      <w:r>
        <w:rPr>
          <w:sz w:val="28"/>
          <w:szCs w:val="28"/>
          <w:vertAlign w:val="subscript"/>
        </w:rPr>
        <w:t xml:space="preserve">инт </w:t>
      </w:r>
      <w:r>
        <w:rPr>
          <w:sz w:val="28"/>
          <w:szCs w:val="28"/>
        </w:rPr>
        <w:t xml:space="preserve">– средневзвешенный интегрированный коэффициент дифференциации подушевого норматива, определенный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группы медицинск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КД</w:t>
      </w:r>
      <w:r>
        <w:rPr>
          <w:sz w:val="28"/>
          <w:szCs w:val="28"/>
          <w:vertAlign w:val="subscript"/>
        </w:rPr>
        <w:t xml:space="preserve">инт </w:t>
      </w:r>
      <w:r>
        <w:rPr>
          <w:sz w:val="28"/>
          <w:szCs w:val="28"/>
        </w:rPr>
        <w:t>(с шагом значения коэффициента, равным 0,02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Дифференцированные подушевые нормативы СМП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 СМП».</w:t>
      </w:r>
    </w:p>
    <w:p>
      <w:pPr>
        <w:pStyle w:val="HTML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Подпункт 8.2 Тарифного соглашения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8.2 </w:t>
      </w:r>
      <w:r>
        <w:rPr>
          <w:sz w:val="28"/>
          <w:szCs w:val="28"/>
        </w:rPr>
        <w:t xml:space="preserve">Базовый (средний) подушевой норматив финансирования амбулаторной помощи на 2019 год (включающая премиальную составляющую) в размере </w:t>
      </w:r>
      <w:r>
        <w:rPr>
          <w:bCs/>
          <w:color w:val="000000"/>
          <w:sz w:val="28"/>
          <w:szCs w:val="28"/>
        </w:rPr>
        <w:t xml:space="preserve">3346,85 </w:t>
      </w:r>
      <w:r>
        <w:rPr>
          <w:sz w:val="28"/>
          <w:szCs w:val="28"/>
        </w:rPr>
        <w:t>рублей на 1-го человека в год</w:t>
      </w:r>
      <w:r>
        <w:rPr>
          <w:bCs/>
          <w:color w:val="000000"/>
          <w:sz w:val="28"/>
          <w:szCs w:val="28"/>
        </w:rPr>
        <w:t xml:space="preserve"> (без учета коэффициента дифференциации – 3028,82 рублей)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 Подпункт 8.3 Тарифного соглашения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8.3 Половозрастные коэффициенты дифференциации подушевого норматива на 2019 год в соответствии с приложением 2.1 к настоящему Соглашению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 В подпункте 8.7 фразу «подушевые нормативы» заменить на  «дифференцированные подушевые нормативы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 Первый абзац подпункта 8.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Тарифы на оплату единиц объема медицинской помощи (посещений, обращений (законченных случаев), профилактических мероприятий, включая диспансеризацию) в соответствии</w:t>
      </w:r>
      <w:r>
        <w:rPr>
          <w:color w:val="000000"/>
          <w:sz w:val="28"/>
          <w:szCs w:val="28"/>
        </w:rPr>
        <w:t xml:space="preserve"> с приложением 2.6 к настоящему соглашению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 Подпункт 11.2 Тарифного соглашения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1.2 Базовый (средний) подушевой норматив финансирования скорой медицинской помощи в размере 730,89 рублей (без учета коэффициента дифференциации – 661,44 рублей)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 В подпункте 11.3 Тарифного соглашения слово «потребления» заменить словами «дифференциации подушевого норматива дл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 В подпункте 11.5 Тарифного соглашения фразу «подушевые нормативы» заменить на «дифференцированные подушевые норматив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 Подпункт 11.6 Тарифного соглашения измен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ив в абзаце пятом слова «а также для целей межтерриториальных расчет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полнив абзацем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– для оплаты вызовов скорой специализированной, включая медицинскую эвакуацию, медицинской помощи, оказываемой отделениями экстренной консультативной помощ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9 Подпункт 13 Тарифного соглашения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 Подпункты 14 и 15 Тарифного соглашения считать подпунктами 13 и 14 соответствен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рифного соглашения слова «с приложением 9» заменить на «с приложением 8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2 В названии приложения 2.1 к Тарифному соглашению слова «коэффициенты потребления амбулаторной помощи» заменить на «коэффициенты дифференциации подушевого норматив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 Приложение 2.5 к Тарифному соглашению измен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ив в названии слова «подушевые нормативы» на «дифференцированные подушевые норматив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ив в шапке второго столбца таблицы слово «Амбулаторный» на «Дифференцированны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 В приложении 2.6 к Тарифному соглашен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озиции с методом оплаты 1.2 «Проведение лекарственной терапии при злокачественных новообразованиях» дополнить словами «(без стоимости лекарственных средст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раздела «Консультативная цель – МРФ» дополнить словами «(применяется для оплаты консультативной помощи в рамках амбулаторных объемов, установленных Комиссией по ТП ОМС, по разделу "АПП заболевания"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раздела «Консультативная цель – МУН» дополнить словами «(применяется для взаиморасчетов в рамках подушевого финансирования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5 Приложение 3.4 к Тарифному соглашению изложить в новой редакции в соответствии с приложением </w:t>
      </w:r>
      <w:r>
        <w:rPr>
          <w:bCs/>
          <w:color w:val="000000"/>
          <w:sz w:val="28"/>
          <w:szCs w:val="28"/>
        </w:rPr>
        <w:t>1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6 В названии приложения 6.1 к Тарифному соглашению слова «коэффициенты потребления» заменить на слова «коэффициенты дифференциации подушевого норматива дл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7 В названии приложения 6.3 </w:t>
      </w:r>
      <w:r>
        <w:rPr>
          <w:sz w:val="28"/>
          <w:szCs w:val="28"/>
        </w:rPr>
        <w:t>слова «подушевые нормативы» заменить на «дифференцированные подушевые норматив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 Приложение 8 к Тарифному соглашению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9 Приложение 9 к считать приложением 8 к Тарифному соглашению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1 </w:t>
      </w:r>
      <w:r>
        <w:rPr>
          <w:color w:val="000000"/>
          <w:sz w:val="28"/>
          <w:szCs w:val="28"/>
        </w:rPr>
        <w:t xml:space="preserve">Соглашение вступает в силу с момента подписания и распространяется на правоотношения, </w:t>
      </w:r>
      <w:r>
        <w:rPr>
          <w:sz w:val="28"/>
          <w:szCs w:val="28"/>
        </w:rPr>
        <w:t>возникш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унктам 2.1-2.24 и 2.26-2.29 –  с 01.01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2019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ункту 2.25 –  с 01.0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2019г.</w:t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hanging="38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06260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26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60" w:right="707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63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6:00Z</dcterms:created>
  <dc:creator>riv</dc:creator>
  <dc:description/>
  <cp:keywords/>
  <dc:language>en-US</dc:language>
  <cp:lastModifiedBy>Ольга А. Горохова</cp:lastModifiedBy>
  <cp:lastPrinted>2019-02-07T21:29:00Z</cp:lastPrinted>
  <dcterms:modified xsi:type="dcterms:W3CDTF">2019-02-08T12:24:00Z</dcterms:modified>
  <cp:revision>31</cp:revision>
  <dc:subject/>
  <dc:title>ГЕНЕРАЛЬНОЕ ТАРИФНОЕ СОГЛАШЕНИЕ</dc:title>
</cp:coreProperties>
</file>